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3.wmf" ContentType="image/x-wmf"/>
  <Override PartName="/word/media/image2.pct" ContentType="image/x-pict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265</wp:posOffset>
                </wp:positionH>
                <wp:positionV relativeFrom="paragraph">
                  <wp:posOffset>-1140460</wp:posOffset>
                </wp:positionV>
                <wp:extent cx="10171430" cy="7771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1440" cy="7770960"/>
                          <a:chOff x="0" y="0"/>
                          <a:chExt cx="10171440" cy="7770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171440" cy="77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0" y="330840"/>
                            <a:ext cx="423792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arker Felt" w:hAnsi="Marker Felt" w:eastAsia="ＭＳ Ｐゴシック" w:cs="Marker Felt"/>
                                  <w:color w:val="000000"/>
                                  <w:lang w:val="en-US" w:bidi="en-US"/>
                                </w:rPr>
                                <w:t>Unit 2- C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1156320"/>
                            <a:ext cx="2034000" cy="10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>By Shawn Zha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 xml:space="preserve">     Ellen S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 xml:space="preserve">     Allie Sokolof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 xml:space="preserve">     Gena Omelyanenk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18960" y="2810520"/>
                            <a:ext cx="3546000" cy="34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31200" y="6448320"/>
                            <a:ext cx="2291760" cy="70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</w:rPr>
                                <w:t>Animal Cell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2562840"/>
                            <a:ext cx="258120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</w:rPr>
                                <w:t>Plant Cel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2066400"/>
                            <a:ext cx="1694880" cy="84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Marker Felt" w:hAnsi="Marker Felt" w:eastAsia="Marker Felt" w:cs="Marker Felt"/>
                                </w:rPr>
                                <w:t>Mitochondri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1480" y="5621760"/>
                            <a:ext cx="3309120" cy="51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Marker Felt" w:hAnsi="Marker Felt" w:eastAsia="Marker Felt" w:cs="Marker Felt"/>
                                </w:rPr>
                                <w:t>Flagel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6365160"/>
                            <a:ext cx="1988280" cy="68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</w:rPr>
                                <w:t>Mitosi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4464000"/>
                            <a:ext cx="2952000" cy="92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</w:rPr>
                                <w:t>Active Transpor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23880" y="3420720"/>
                            <a:ext cx="475164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</w:rPr>
                                <w:t>Osmosi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Wave4">
                            <a:avLst>
                              <a:gd name="adj1" fmla="val 13005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2892960"/>
                            <a:ext cx="3937680" cy="151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Marker Felt" w:hAnsi="Marker Felt" w:eastAsia="Marker Felt" w:cs="Marker Felt"/>
                                </w:rPr>
                                <w:t>Prokaryote vs. Eukaryot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1404720"/>
                            <a:ext cx="194940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halkboard" w:hAnsi="Chalkboard" w:eastAsia="ＭＳ Ｐゴシック" w:cs="Chalkboard"/>
                                  <w:color w:val="000000"/>
                                  <w:lang w:val="en-US" w:bidi="en-US"/>
                                </w:rPr>
                                <w:t>Plasma Membr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4680" y="6530400"/>
                            <a:ext cx="220356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Marker Felt" w:hAnsi="Marker Felt" w:eastAsia="ＭＳ Ｐゴシック" w:cs="Marker Felt"/>
                                  <w:color w:val="000000"/>
                                  <w:lang w:val="en-US" w:bidi="en-US"/>
                                </w:rPr>
                                <w:t>cell organ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1920" y="1735560"/>
                            <a:ext cx="152532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halkboard" w:hAnsi="Chalkboard" w:eastAsia="ＭＳ Ｐゴシック" w:cs="Chalkboard"/>
                                  <w:color w:val="000000"/>
                                  <w:lang w:val="en-US" w:bidi="en-US"/>
                                </w:rPr>
                                <w:t>Cell Cy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9840" y="4215600"/>
                            <a:ext cx="1864440" cy="99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133160"/>
                            <a:ext cx="966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14">
                                <a:moveTo>
                                  <a:pt x="548" y="105"/>
                                </a:moveTo>
                                <a:cubicBezTo>
                                  <a:pt x="487" y="84"/>
                                  <a:pt x="487" y="33"/>
                                  <a:pt x="417" y="9"/>
                                </a:cubicBezTo>
                                <a:cubicBezTo>
                                  <a:pt x="396" y="12"/>
                                  <a:pt x="374" y="8"/>
                                  <a:pt x="356" y="18"/>
                                </a:cubicBezTo>
                                <a:cubicBezTo>
                                  <a:pt x="347" y="22"/>
                                  <a:pt x="352" y="36"/>
                                  <a:pt x="348" y="44"/>
                                </a:cubicBezTo>
                                <a:cubicBezTo>
                                  <a:pt x="318" y="97"/>
                                  <a:pt x="324" y="88"/>
                                  <a:pt x="287" y="113"/>
                                </a:cubicBezTo>
                                <a:cubicBezTo>
                                  <a:pt x="263" y="110"/>
                                  <a:pt x="238" y="114"/>
                                  <a:pt x="217" y="105"/>
                                </a:cubicBezTo>
                                <a:cubicBezTo>
                                  <a:pt x="194" y="95"/>
                                  <a:pt x="214" y="54"/>
                                  <a:pt x="200" y="35"/>
                                </a:cubicBezTo>
                                <a:cubicBezTo>
                                  <a:pt x="182" y="10"/>
                                  <a:pt x="123" y="9"/>
                                  <a:pt x="96" y="0"/>
                                </a:cubicBezTo>
                                <a:cubicBezTo>
                                  <a:pt x="66" y="5"/>
                                  <a:pt x="30" y="18"/>
                                  <a:pt x="0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4381560"/>
                            <a:ext cx="966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14">
                                <a:moveTo>
                                  <a:pt x="548" y="105"/>
                                </a:moveTo>
                                <a:cubicBezTo>
                                  <a:pt x="487" y="84"/>
                                  <a:pt x="487" y="33"/>
                                  <a:pt x="417" y="9"/>
                                </a:cubicBezTo>
                                <a:cubicBezTo>
                                  <a:pt x="396" y="12"/>
                                  <a:pt x="374" y="8"/>
                                  <a:pt x="356" y="18"/>
                                </a:cubicBezTo>
                                <a:cubicBezTo>
                                  <a:pt x="347" y="22"/>
                                  <a:pt x="352" y="36"/>
                                  <a:pt x="348" y="44"/>
                                </a:cubicBezTo>
                                <a:cubicBezTo>
                                  <a:pt x="318" y="97"/>
                                  <a:pt x="324" y="88"/>
                                  <a:pt x="287" y="113"/>
                                </a:cubicBezTo>
                                <a:cubicBezTo>
                                  <a:pt x="263" y="110"/>
                                  <a:pt x="238" y="114"/>
                                  <a:pt x="217" y="105"/>
                                </a:cubicBezTo>
                                <a:cubicBezTo>
                                  <a:pt x="194" y="95"/>
                                  <a:pt x="214" y="54"/>
                                  <a:pt x="200" y="35"/>
                                </a:cubicBezTo>
                                <a:cubicBezTo>
                                  <a:pt x="182" y="10"/>
                                  <a:pt x="123" y="9"/>
                                  <a:pt x="96" y="0"/>
                                </a:cubicBezTo>
                                <a:cubicBezTo>
                                  <a:pt x="66" y="5"/>
                                  <a:pt x="30" y="18"/>
                                  <a:pt x="0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4629240"/>
                            <a:ext cx="966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14">
                                <a:moveTo>
                                  <a:pt x="548" y="105"/>
                                </a:moveTo>
                                <a:cubicBezTo>
                                  <a:pt x="487" y="84"/>
                                  <a:pt x="487" y="33"/>
                                  <a:pt x="417" y="9"/>
                                </a:cubicBezTo>
                                <a:cubicBezTo>
                                  <a:pt x="396" y="12"/>
                                  <a:pt x="374" y="8"/>
                                  <a:pt x="356" y="18"/>
                                </a:cubicBezTo>
                                <a:cubicBezTo>
                                  <a:pt x="347" y="22"/>
                                  <a:pt x="352" y="36"/>
                                  <a:pt x="348" y="44"/>
                                </a:cubicBezTo>
                                <a:cubicBezTo>
                                  <a:pt x="318" y="97"/>
                                  <a:pt x="324" y="88"/>
                                  <a:pt x="287" y="113"/>
                                </a:cubicBezTo>
                                <a:cubicBezTo>
                                  <a:pt x="263" y="110"/>
                                  <a:pt x="238" y="114"/>
                                  <a:pt x="217" y="105"/>
                                </a:cubicBezTo>
                                <a:cubicBezTo>
                                  <a:pt x="194" y="95"/>
                                  <a:pt x="214" y="54"/>
                                  <a:pt x="200" y="35"/>
                                </a:cubicBezTo>
                                <a:cubicBezTo>
                                  <a:pt x="182" y="10"/>
                                  <a:pt x="123" y="9"/>
                                  <a:pt x="96" y="0"/>
                                </a:cubicBezTo>
                                <a:cubicBezTo>
                                  <a:pt x="66" y="5"/>
                                  <a:pt x="30" y="18"/>
                                  <a:pt x="0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4960080"/>
                            <a:ext cx="966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14">
                                <a:moveTo>
                                  <a:pt x="548" y="105"/>
                                </a:moveTo>
                                <a:cubicBezTo>
                                  <a:pt x="487" y="84"/>
                                  <a:pt x="487" y="33"/>
                                  <a:pt x="417" y="9"/>
                                </a:cubicBezTo>
                                <a:cubicBezTo>
                                  <a:pt x="396" y="12"/>
                                  <a:pt x="374" y="8"/>
                                  <a:pt x="356" y="18"/>
                                </a:cubicBezTo>
                                <a:cubicBezTo>
                                  <a:pt x="347" y="22"/>
                                  <a:pt x="352" y="36"/>
                                  <a:pt x="348" y="44"/>
                                </a:cubicBezTo>
                                <a:cubicBezTo>
                                  <a:pt x="318" y="97"/>
                                  <a:pt x="324" y="88"/>
                                  <a:pt x="287" y="113"/>
                                </a:cubicBezTo>
                                <a:cubicBezTo>
                                  <a:pt x="263" y="110"/>
                                  <a:pt x="238" y="114"/>
                                  <a:pt x="217" y="105"/>
                                </a:cubicBezTo>
                                <a:cubicBezTo>
                                  <a:pt x="194" y="95"/>
                                  <a:pt x="214" y="54"/>
                                  <a:pt x="200" y="35"/>
                                </a:cubicBezTo>
                                <a:cubicBezTo>
                                  <a:pt x="182" y="10"/>
                                  <a:pt x="123" y="9"/>
                                  <a:pt x="96" y="0"/>
                                </a:cubicBezTo>
                                <a:cubicBezTo>
                                  <a:pt x="66" y="5"/>
                                  <a:pt x="30" y="18"/>
                                  <a:pt x="0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4464000"/>
                            <a:ext cx="254160" cy="165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4732560"/>
                            <a:ext cx="4906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74">
                                <a:moveTo>
                                  <a:pt x="278" y="9"/>
                                </a:moveTo>
                                <a:cubicBezTo>
                                  <a:pt x="195" y="62"/>
                                  <a:pt x="87" y="30"/>
                                  <a:pt x="0" y="0"/>
                                </a:cubicBezTo>
                                <a:cubicBezTo>
                                  <a:pt x="2" y="11"/>
                                  <a:pt x="1" y="25"/>
                                  <a:pt x="8" y="35"/>
                                </a:cubicBezTo>
                                <a:cubicBezTo>
                                  <a:pt x="19" y="52"/>
                                  <a:pt x="40" y="60"/>
                                  <a:pt x="52" y="78"/>
                                </a:cubicBezTo>
                                <a:cubicBezTo>
                                  <a:pt x="65" y="97"/>
                                  <a:pt x="68" y="107"/>
                                  <a:pt x="87" y="122"/>
                                </a:cubicBezTo>
                                <a:cubicBezTo>
                                  <a:pt x="151" y="173"/>
                                  <a:pt x="80" y="107"/>
                                  <a:pt x="130" y="157"/>
                                </a:cubicBezTo>
                                <a:cubicBezTo>
                                  <a:pt x="135" y="162"/>
                                  <a:pt x="148" y="174"/>
                                  <a:pt x="148" y="174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95pt;margin-top:-89.8pt;width:800.9pt;height:611.9pt" coordorigin="-1539,-1796" coordsize="16018,122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39;top:-1796;width:16017;height:122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9;top:-1275;width:6673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arker Felt" w:hAnsi="Marker Felt" w:eastAsia="ＭＳ Ｐゴシック" w:cs="Marker Felt"/>
                            <w:color w:val="000000"/>
                            <w:lang w:val="en-US" w:bidi="en-US"/>
                          </w:rPr>
                          <w:t>Unit 2- Ce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0;top:25;width:3202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>By Shawn Zha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 xml:space="preserve">     Ellen S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 xml:space="preserve">     Allie Sokolof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 xml:space="preserve">     Gena Omelyanen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2630;width:5583;height:55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fuchsia" stroked="t" o:allowincell="f" style="position:absolute;left:6069;top:8359;width:3608;height:1116;mso-wrap-style:none;v-text-anchor:middle" type="_x0000_t172">
                  <v:path textpathok="t"/>
                  <v:textpath on="t" fitshape="t" string="Animal Cells" style="font-family:&quot;Arial Black&quot;;font-size:12pt"/>
                  <v:fill o:detectmouseclick="t" type="solid" color2="lime"/>
                  <v:stroke color="lime" weight="9360" joinstyle="miter" endcap="flat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aqua" stroked="t" o:allowincell="f" style="position:absolute;left:7938;top:2240;width:4064;height:896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</w:rPr>
                          <w:t>Plant Cell</w:t>
                        </w:r>
                      </w:p>
                    </w:txbxContent>
                  </v:textbox>
                  <v:path textpathok="t"/>
                  <v:textpath on="t" fitshape="t" string="Plant Cell" style="font-family:&quot;Impact&quot;;font-size:12pt"/>
                  <v:fill o:detectmouseclick="t" type="solid" color2="red"/>
                  <v:stroke color="red" weight="9360" joinstyle="miter" endcap="flat"/>
                  <w10:wrap type="none"/>
                </v:shape>
                <v:shape id="shape_0" fillcolor="#6600cc" stroked="t" o:allowincell="f" style="position:absolute;left:596;top:1458;width:2668;height:1336;mso-wrap-style:none;v-text-anchor:middle" type="_x0000_t172">
                  <v:path textpathok="t"/>
                  <v:textpath on="t" fitshape="t" string="Mitochondria" style="font-family:&quot;Marker Fel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8605;top:7057;width:5210;height:815;mso-wrap-style:none;v-text-anchor:middle" type="_x0000_t136">
                  <v:path textpathok="t"/>
                  <v:textpath on="t" fitshape="t" string="Flagella" style="font-family:&quot;Marker Felt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rect id="shape_0" fillcolor="#33ccff" stroked="t" o:allowincell="f" style="position:absolute;left:730;top:8228;width:3130;height:10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</w:rPr>
                          <w:t>Mitosis</w:t>
                        </w:r>
                      </w:p>
                    </w:txbxContent>
                  </v:textbox>
                  <v:path textpathok="t"/>
                  <v:textpath on="t" fitshape="t" string="Mitosis" style="font-family:&quot;Impact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8205;top:5234;width:4648;height:1460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</w:rPr>
                          <w:t>Active Transport</w:t>
                        </w:r>
                      </w:p>
                    </w:txbxContent>
                  </v:textbox>
                  <v:path textpathok="t"/>
                  <v:textpath on="t" fitshape="t" string="Active Transport" style="font-family:&quot;Impact&quot;;font-size:12pt"/>
                  <v:fill o:detectmouseclick="t" color2="#fe3e02"/>
                  <v:stroke color="black" weight="9360" joinstyle="miter" endcap="flat"/>
                  <w10:wrap type="none"/>
                </v:shape>
                <v:shapetype id="_x0000_t159" coordsize="21600,21600" o:spt="159" adj="0,1350" path="m@11@0c@16@4@18@3@20@0c@21@4@23@3@13@0em@24@5c@26@7@27@6@29@5c@30@7@32@6@25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</v:formulas>
                  <v:handles>
                    <v:h position="0,@0"/>
                    <v:h position="@34,21600"/>
                  </v:handles>
                </v:shapetype>
                <v:shape id="shape_0" fillcolor="lime" stroked="f" o:allowincell="f" style="position:absolute;left:3696;top:3591;width:7482;height:1133;mso-wrap-style:none;v-text-anchor:middle;rotation:90" type="_x0000_t15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</w:rPr>
                          <w:t>Osmosis</w:t>
                        </w:r>
                      </w:p>
                    </w:txbxContent>
                  </v:textbox>
                  <v:path textpathok="t"/>
                  <v:textpath on="t" fitshape="t" string="Osmosis" style="font-family:&quot;Arial Black&quot;;font-size:12pt"/>
                  <v:fill o:detectmouseclick="t" color2="#00ccff"/>
                  <v:stroke color="#3465a4" joinstyle="round" endcap="flat"/>
                  <v:shadow on="t" obscured="f" color="navy"/>
                  <w10:wrap type="none"/>
                </v:shape>
                <v:shape id="shape_0" fillcolor="#333399" stroked="t" o:allowincell="f" style="position:absolute;left:7671;top:2760;width:6200;height:2377;mso-wrap-style:none;v-text-anchor:middle" type="_x0000_t172">
                  <v:path textpathok="t"/>
                  <v:textpath on="t" fitshape="t" string="Prokaryote vs. Eukaryote" style="font-family:&quot;Marker Felt&quot;;font-size:12pt"/>
                  <v:fill o:detectmouseclick="t" color2="#009999"/>
                  <v:stroke color="#cc99ff" weight="9360" joinstyle="miter" endcap="flat"/>
                  <v:shadow on="t" obscured="f" color="#9999ff"/>
                  <w10:wrap type="none"/>
                </v:shape>
                <v:shape id="shape_0" stroked="f" o:allowincell="f" style="position:absolute;left:2332;top:416;width:3069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halkboard" w:hAnsi="Chalkboard" w:eastAsia="ＭＳ Ｐゴシック" w:cs="Chalkboard"/>
                            <w:color w:val="000000"/>
                            <w:lang w:val="en-US" w:bidi="en-US"/>
                          </w:rPr>
                          <w:t>Plasma Membr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7;top:8488;width:3469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Marker Felt" w:hAnsi="Marker Felt" w:eastAsia="ＭＳ Ｐゴシック" w:cs="Marker Felt"/>
                            <w:color w:val="000000"/>
                            <w:lang w:val="en-US" w:bidi="en-US"/>
                          </w:rPr>
                          <w:t>cell organ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8;top:937;width:2401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halkboard" w:hAnsi="Chalkboard" w:eastAsia="ＭＳ Ｐゴシック" w:cs="Chalkboard"/>
                            <w:color w:val="000000"/>
                            <w:lang w:val="en-US" w:bidi="en-US"/>
                          </w:rPr>
                          <w:t>Cell Cy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64;top:4843;width:2935;height:15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48,114" path="m548,105c487,84,487,33,417,9c396,12,374,8,356,18c347,22,352,36,348,44c318,97,324,88,287,113c263,110,238,114,217,105c194,95,214,54,200,35c182,10,123,9,96,0c66,5,30,18,0,18e" stroked="t" o:allowincell="f" style="position:absolute;left:196;top:4713;width:1522;height:3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8,114" path="m548,105c487,84,487,33,417,9c396,12,374,8,356,18c347,22,352,36,348,44c318,97,324,88,287,113c263,110,238,114,217,105c194,95,214,54,200,35c182,10,123,9,96,0c66,5,30,18,0,18e" stroked="t" o:allowincell="f" style="position:absolute;left:-204;top:5104;width:1522;height:3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8,114" path="m548,105c487,84,487,33,417,9c396,12,374,8,356,18c347,22,352,36,348,44c318,97,324,88,287,113c263,110,238,114,217,105c194,95,214,54,200,35c182,10,123,9,96,0c66,5,30,18,0,18e" stroked="t" o:allowincell="f" style="position:absolute;left:-204;top:5494;width:1522;height:3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8,114" path="m548,105c487,84,487,33,417,9c396,12,374,8,356,18c347,22,352,36,348,44c318,97,324,88,287,113c263,110,238,114,217,105c194,95,214,54,200,35c182,10,123,9,96,0c66,5,30,18,0,18e" stroked="t" o:allowincell="f" style="position:absolute;left:463;top:6015;width:1522;height:3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#bbe0e3" stroked="t" o:allowincell="f" style="position:absolute;left:2732;top:5234;width:399;height:259;mso-wrap-style:none;v-text-anchor:middle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coordsize="278,174" path="m278,9c195,62,87,30,0,0c2,11,1,25,8,35c19,52,40,60,52,78c65,97,68,107,87,122c151,173,80,107,130,157c135,162,148,174,148,174e" fillcolor="black" stroked="t" o:allowincell="f" style="position:absolute;left:3419;top:5657;width:772;height:470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Marker Felt">
    <w:charset w:val="01"/>
    <w:family w:val="roman"/>
    <w:pitch w:val="default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3:01:00Z</dcterms:created>
  <dc:creator>Ryan  Sokoloff</dc:creator>
  <dc:description/>
  <cp:keywords/>
  <dc:language>en-US</dc:language>
  <cp:lastModifiedBy>Ryan  Sokoloff</cp:lastModifiedBy>
  <dcterms:modified xsi:type="dcterms:W3CDTF">2009-01-21T23:03:00Z</dcterms:modified>
  <cp:revision>1</cp:revision>
  <dc:subject/>
  <dc:title/>
</cp:coreProperties>
</file>